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5210389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20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24 » липня 2023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емельної ділянки в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</w:rPr>
        <w:t xml:space="preserve"> Ч</w:t>
      </w:r>
      <w:r>
        <w:rPr>
          <w:b/>
          <w:i/>
          <w:sz w:val="28"/>
          <w:szCs w:val="28"/>
          <w:lang w:val="uk-UA"/>
        </w:rPr>
        <w:t xml:space="preserve">ерлянське Передміст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Львівського району  Львівської області на ім`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олітньої  Малець Анастасії Андріївни, 19.03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я с.Черлянське Передмістя, вул.Вербицького,103  Львівського району Львівської області громадянина Малець Андрія Семеновича та жительки м.Городок, вул.Авіаційна, 114/58 Малець Марії Іванівни від 13.07.2023 року, про надання  дозволу на  укладення договору дарування земельної ділянки в с. Черлянське Передмістя Львівського району  Львівської області на ім`я малолітньої  Малець Анастасії Андріївни, 19.03.2020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9.07.2023 року,  виконавчий комітет Городо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 малолітньої  Малець Анастасії Андріївни, 19.03.2020 р.н.,  Малець Андрію Семеновичу та Малець Мар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2 га кадастровий номер 4620988000:18:000:0077,  розташованої в с.Черлянське Передмістя Львівського району Львівської області, що на праві приватної власності належить Малець Андрію Семеновичу, на ім`я малолітньої  Малець Анастасії Андріївни, 19.03.2020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Наталія Кост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Тертека О.Є.   </w:t>
      </w:r>
      <w:r>
        <w:rPr>
          <w:sz w:val="28"/>
          <w:szCs w:val="28"/>
          <w:lang w:val="uk-UA"/>
        </w:rPr>
        <w:t xml:space="preserve">завідувач відділення соціальної реабілітації дітей з інвалідністю 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   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дарування земельної ділянки в с. Черлянське Передмістя Львівського району  Львівської області на ім`я малолітньої  Малець Анастасії Андріївни, 19.03.2020 р.н.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я с.Черлянське Передмістя, вул.Вербицького,103  Львівського району Львівської області громадянина Малець Андрія Семеновича та жительки м.Городок, вул.Авіаційна, 114/58 Малець Марії Іванівни від 13.07.2023 року, про надання  дозволу на  укладення договору дарування земельної ділянки в с. Черлянське Передмістя Львівського району  Львівської області на ім`я малолітньої  Малець Анастасії Андріївни, 19.03.202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 малолітньої  Малець Анастасії Андріївни, 19.03.2020 р.н.,  Малець Андрію Семеновичу та Малець Марії Ів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2 га кадастровий номер 4620988000:18:000:0077,  розташованої в с.Черлянське Передмістя Львівського району Львівської області, що на праві приватної власності належить Малець Андрію Семеновичу, на ім`я малолітньої  Малець Анастасії Андріївни, 19.03.2020 р.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Наталія Костишин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3-03-20T10:16:00Z</cp:lastPrinted>
  <dcterms:modified xsi:type="dcterms:W3CDTF">2023-07-27T06:26:00Z</dcterms:modified>
  <cp:revision>13</cp:revision>
  <dc:subject/>
  <dc:title>ГОРОДОЦЬКА  МІСЬКА  РАДА</dc:title>
</cp:coreProperties>
</file>